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716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367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360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002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