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31016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55572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63303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