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Cross-referencer}</w:t>
        <w:tab/>
        <w:tab/>
        <w:tab/>
        <w:t>\label{sec:x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oss-referencer is a tool that examines the caller-calle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dicates, and, using this information to explicat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between source files, finds calls to non-exis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dicates for which no callers can be found. Cross-referen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uring program development, reorganisation, clean-up, 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maintenance tasks. The dynamic nature of Prolog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on-trivial. Goals can be created dynamically using call/1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a goal term. Abstract interpretation can fi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, but they can also come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making it impossible to predict the cal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cross-referencer has only partial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its results are necessarily incomplete.  Sti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valuable information to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cross-referencer is split into two parts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brary \pllib{prolog_xref} is an extensible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athering described in \secref{lib:prologxref}, and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pce_xref} provides a graphical front-e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r described here. We demonstrate the tool on CHAT8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anguage question and answer system by Fernando C.N. Perei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H.D. War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xre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ross-referencer on all currently loaded files and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verview of the result.  As the predicate oper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application it must be run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xrefchatfile}{File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chattop.pl}, part of CHAT8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bf{left window} (see \figref{xrefchatfile}) provides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ed files and predicates. To avoid long file path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has three main branches. The first i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ources. The second is marked \const{alias}, and below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search-path aliases (see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). Here you find files loaded from the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modules of the program loaded from other locations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. All loaded files that fall outside these categ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last branch called \const{/}. Files where the syste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dependencies are marked with an exclamation mark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for directories holding such files. Clicking on a file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ile info} window in the right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bf{File info} window shows a file, its main propertie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d not-called predicates and its import and expor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files in the project. Both predicates and files can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m. The number of callers in a file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icated with a blue underlined number. A left-cli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list and allow editing the call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bf{Dependencies} (see \figref{xrefchatdep}) wind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overview of dependencies between files. Us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 complete graph of the project can be created.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g files onto the graph window and use the menu on the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expand the graph. The underlined blue tex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edicates used in the destination file. Left-clicking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open the definition or select one of th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xrefchatdep}{Dependenc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of CHAT8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odule and non-module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referencer threads module and non-module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Module files have explicit import and export re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shows the usage and consistency of the relations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Header} menu command, the tool creates a consistent im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ule that can be included in the file. The tool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relations between the non-module files.  If the use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project into a module-based one, the \textsf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enerates an appropriate module header and import lis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ross-referencer may have missed dependencie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meta-predicates defined in one module and called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blems must be resolv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s can be controlled from the \textsf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Warn 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disabled.  If enabled, module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be autoloaded are flagged with a warning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window of a module shows the required autoloa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Warn not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 (default), the file overview shows an alert ic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predicates that are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