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41786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10909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83210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97858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