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3057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5663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1929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0282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59794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27111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00549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10706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3480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35969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80850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394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30666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90385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1037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68935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51448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5066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27697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46765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55333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73012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43414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9662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52668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32222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6902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407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74032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5744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25223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58074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14093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23839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39586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53926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47359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31264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78415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