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13814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22328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22732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09737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31668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92156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23349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92011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08610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56977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66861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4103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72396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21767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41442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64445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56461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64099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41282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11363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11835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81171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61930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72317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954351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07095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90861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09828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76885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59890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44761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96544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77754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05618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92754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76346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13520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58229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48469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