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71707475"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824711746"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914132033"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759149587"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2139615304"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639431011"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722981345"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167750342"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173512859"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159733879"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690164671"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710677961"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893073516"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959856399"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769496357"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489203918"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212264889"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697605558"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678779186"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580023921"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562684450"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174100571"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2024306946"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767669689"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887597018"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679500578"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357019774"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2094040718"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704586833"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698389428"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609870466"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761135470"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351723714"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748082602"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952715177"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398019612"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2045775359"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24056010"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131303934"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