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6722775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856380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075671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