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659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707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66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67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285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784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6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939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466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044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690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280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36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937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880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