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545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960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37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258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553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977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041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959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048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856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201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616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896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328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496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120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127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