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003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947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14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897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562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967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656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8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424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850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133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988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85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