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00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365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40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277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42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693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816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743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799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958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063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396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143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166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300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