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8215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269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44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4157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988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9403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433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977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2210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914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56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670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7358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036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8940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378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8294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