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25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26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3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453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09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76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4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38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242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62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36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4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