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38257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6689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02512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85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4220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37786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214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4348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40174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51407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924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039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730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1221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2868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