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20012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98787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7105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6751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6553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120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9934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520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938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3911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149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1877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086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386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2033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0434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8510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