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387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440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162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58107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965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00132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2267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47136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881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31713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3535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57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60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