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9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189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0465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683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84282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4678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5639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970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936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132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578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49806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8535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6231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04769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