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53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689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212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2851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842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2771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231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365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9535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7167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914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47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342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627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411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74936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2924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