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6382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923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6160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3622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03083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796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0054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440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743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780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255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6004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029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