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696267388"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778514053"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694646894"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664252255"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