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196794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418742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04554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385841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846428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4616104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836108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7214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