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35150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299821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824766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603309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