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618613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02181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995633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587814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748125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455709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544789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77495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