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44162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88987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1622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