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05231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77422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75879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