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6425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13599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84739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