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1315141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979065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1561661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168227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