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426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2601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744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