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41404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39065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42779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29887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