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3212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570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33487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965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