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28381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94645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24377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21652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