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6746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7374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9295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83536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