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8672709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5156812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0810640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3028040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