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SO_EQ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hreal_lt i = (real_of_hreal h) &lt; (real_of_hr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