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4884956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3281725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2200086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970933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221845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8145676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6276714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458613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2852757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5368650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2719501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