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w to obtain a plot of emission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ibration tables, e.g. neon.tbl, hear.tbl or thar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1- Convert the FITS table to MIDA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SK/FITS hear.mt hear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2- Create another two identical 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set all INTENSITY values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TABLE hear he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/TABL hearA :INTENSIT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TABLE hear he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/TABLE hearB :INTENSIT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first table is shifted -0.001 in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second table is shifted +0.001 in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/TABLE hearB :WAVE = :WAVE - 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/TABLE hearB :WAVE = :WAVE +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final table is create as a merg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riginal one and the two shifted 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TENSIT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/TABLE hear hearA hearB hear_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final table is then sorte on incremental 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/TABLE hear_final :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nvert table into FITS for use in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DISK/FITS hear_final.tbl hear_final.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we can plot the table connecting the points (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ach emission line to go from 0 , to INTENSITY and back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refore simulating an e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GRAPH pmode=1  ! no MIDAS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/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/AXIS 3500,5000 -3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GRAPH colou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LOT/TABLE hear_final :WAVE :INTENSITY ?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Create 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GRAP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v postcript hear_3500_5000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v hear_3500_5000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tate clockwise and safe it as GI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