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7916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3172480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45676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110203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266019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886211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296147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612009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812404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203569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1117809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