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30511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37239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75929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19255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24681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77267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50326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25833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36338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34786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784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