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42849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72680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41497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5015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66536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15632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85712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50841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09809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81095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56722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