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68993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44649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2190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32182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15807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6557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23392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45761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83316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97579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64213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