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92559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3686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43690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78670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096808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41024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76693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183656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30539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78665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23574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