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88503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85227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0780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10662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970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14684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72996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664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15172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09553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45880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