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0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391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572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2339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