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318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120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314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295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