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003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674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101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941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