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5764663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7339727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