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42224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75468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91760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89972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