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16236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08365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39557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4652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