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772673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96596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486263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160524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